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table_id_gene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able ID Gene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Creation Service Configuration Using a Separate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Table ID Generation Configurati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ID Genera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573780" cy="361823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66365" cy="228473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51275" cy="401828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696075" cy="23590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id_genera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table_idge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table_idgen&amp;media=egovframework:dev2:imp:codegen:template:config:table_idge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table_idgen&amp;media=egovframework:dev2:imp:codegen:template:config:table_idge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table_idgen&amp;media=egovframework:dev2:imp:codegen:template:config:table_idgen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9:00Z</dcterms:created>
  <dc:creator>.</dc:creator>
  <dc:description/>
  <cp:keywords/>
  <dc:language>en-US</dc:language>
  <cp:lastModifiedBy>양은정</cp:lastModifiedBy>
  <dcterms:modified xsi:type="dcterms:W3CDTF">2012-03-26T02:37:00Z</dcterms:modified>
  <cp:revision>5</cp:revision>
  <dc:subject/>
  <dc:title/>
</cp:coreProperties>
</file>